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Рабочая программа курса внеурочной деятельности «Нескучная математик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5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.  Результаты освоения  учащимися  курса внеуроч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я данного курса является формирование следующих уме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амостоятельно определять и обосновывать правила поведения, общения при работе в групп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 сотрудничать, делать выбор, доказывать  свою точку з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Метапредметные и предметные результаты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представлены в содержании программы в разделе «Универсальные учебные действия»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 на разных этапах изучения программы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127"/>
        <w:gridCol w:w="2693"/>
        <w:gridCol w:w="2268"/>
        <w:gridCol w:w="2152"/>
      </w:tblGrid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7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ые чис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анализировать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-сравнивать разные приёмы действ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выбирать удобные способы для выполнения конкретного зад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0" w:right="480" w:hanging="360"/>
              <w:textAlignment w:val="baseline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своей системе знаний: 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какая информация нужна для решения той или иной задачи. Д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елать выв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е обобщени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определять цель деятельности на занят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ключаться в групповую работу, участвовать в обсуждении проблемных вопрос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оценки и самоанализ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-строить  понятные для одногруппников высказывания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-аргументировать свою позицию, учитывать разные мн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использовать критерии для обоснования своего 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тролировать свою деятельность: обнаруживать и исправлять ошибки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тельные 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ъяснять выполняемые и выполненные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оспроизводить способ решения задачи; оценивать предъявленное готовое решение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ая геомет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делять фигуру заданной формы на сложном чертеж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анализировать расположение деталей исходной констр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составлять фигуры из частей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ы и явления; определять причины собы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поставлять полученный (промежуточный, итоговый) результат с заданным условие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существлять развёрнутые действия контроля и самоконтро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равнивать построенную конструкцию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, переформулировать информацию, представленную в неяв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оить речевые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работать с различными источникам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работы; планировать этапы её выполнения, оценивать полученный результат; выбирать наиболее эффективные способы решения поставленных задач, делать выводы на основе полученной информации, проводить сравнение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, отвечать на вопросы учителя. Строить эффективное взаимодействие с одноклассниками при выполнении совместной работы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 комбинаторике. Математические иг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речев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бщим приемом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ействовать в соответствии с предложенным алгорит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вильность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исправлять ошибки, объяснять их пр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раивать аргументацию при доказательстве и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рациональный способ вычислений и поиска ре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в режиме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поставлять полученные математические знания со своим жизненным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 в сотрудничестве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держание учебного курса.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нятий направлено на освоение математической  терминологии, на решение занимательны задач, которые подготовят ребят к участию в математических олимпиадах, конкурсах, играх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 содействуют развитию у детей математического образа мышления: краткости речи, владению символикой, математической  терминологие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, проектная деятельность, используемые в системе работы внеурочной деятельности должны быть основаны на любознательности детей, которую и следует поддерживать и направлят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рограмм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Удивительные числ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нимательные задач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есёлая геометр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Дроб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дачи по комбинаторике. Математические  игры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>.Тематическое планирование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993"/>
        <w:gridCol w:w="4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ычислений с натураль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йств натурального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, задач олимпиа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международных конкурсов «Кенгуру», «Олимпу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ельные задач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геомет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на чертежах, рисунках и моделях геометрические фигуры. Решение заним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головолом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исследования,  связанные со свойствами дроб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соревн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комбинаторике.   Математические иг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ебор всех возможных вариантов, выделять комбинации по условиям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ооб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игры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41:00Z</dcterms:created>
  <dc:creator>Svetlana Nikolaevna</dc:creator>
  <dc:description/>
  <cp:keywords/>
  <dc:language>en-US</dc:language>
  <cp:lastModifiedBy>пользователь</cp:lastModifiedBy>
  <cp:lastPrinted>2023-10-09T14:38:00Z</cp:lastPrinted>
  <dcterms:modified xsi:type="dcterms:W3CDTF">2023-10-09T10:39:00Z</dcterms:modified>
  <cp:revision>4</cp:revision>
  <dc:subject/>
  <dc:title/>
</cp:coreProperties>
</file>