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4"/>
        </w:numPr>
        <w:spacing w:lineRule="auto" w:line="276"/>
        <w:outlineLvl w:val="1"/>
        <w:rPr>
          <w:rFonts w:eastAsia="MS Gothic;ＭＳ ゴシック"/>
          <w:b/>
          <w:b/>
        </w:rPr>
      </w:pPr>
      <w:r>
        <w:rPr>
          <w:rFonts w:eastAsia="MS Gothic;ＭＳ ゴシック"/>
          <w:b/>
        </w:rPr>
        <w:t>Результаты освоения учащимися курса внеурочной деятельности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b/>
          <w:i/>
          <w:color w:val="000000"/>
          <w:kern w:val="2"/>
          <w:lang w:eastAsia="hi-IN" w:bidi="hi-IN"/>
        </w:rPr>
        <w:t>Личностные результата</w:t>
      </w:r>
      <w:r>
        <w:rPr>
          <w:rFonts w:eastAsia="Lucida Sans Unicode"/>
          <w:color w:val="000000"/>
          <w:kern w:val="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- приобретение школьником социально значимых знаний о геометрии как инструменте познания мира; об истоках познания и знания, основных об</w:t>
        <w:softHyphen/>
        <w:t>щечеловеческих ценностях и нормах поведения; о правилах конструирования определений, формулирование выводов; о способах планирования и проведе</w:t>
        <w:softHyphen/>
        <w:t>ния наблюдений и геометрических исследований; о правилах конструктивной групповой работы; об основах разработки проектов; о способах самостоятельного поиска, нахождения и обработки информации; логике и правилах науч</w:t>
        <w:softHyphen/>
        <w:t>ного исследования;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- развитие ценностных отношений школьника к своему Отечеству, его истории и культуре, населяющим его народам; природе и биологическому раз</w:t>
        <w:softHyphen/>
        <w:t>нообразию жизни; знаниям, прикладной науке геометрии и исследовательской деятельности; сотрудничеству; человеку, людям (иной этнической или куль</w:t>
        <w:softHyphen/>
        <w:t>турной принадлежности);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rPr/>
      </w:pPr>
      <w:r>
        <w:rPr>
          <w:rFonts w:eastAsia="Lucida Sans Unicode"/>
          <w:color w:val="000000"/>
          <w:kern w:val="2"/>
          <w:lang w:eastAsia="hi-IN" w:bidi="hi-IN"/>
        </w:rPr>
        <w:t>- приобретение школьником опыта исследовательской деятельности; публичного выступления по проблемным вопросам; общения с представите</w:t>
        <w:softHyphen/>
        <w:t>лями других социальных групп; опыт организации совместной деятельности с другими детьми.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rPr/>
      </w:pPr>
      <w:r>
        <w:rPr>
          <w:rFonts w:eastAsia="Lucida Sans Unicode"/>
          <w:b/>
          <w:i/>
          <w:color w:val="000000"/>
          <w:kern w:val="2"/>
          <w:lang w:eastAsia="hi-IN" w:bidi="hi-IN"/>
        </w:rPr>
        <w:t>Метапредметные результаты</w:t>
      </w:r>
      <w:r>
        <w:rPr>
          <w:rFonts w:eastAsia="Lucida Sans Unicode"/>
          <w:color w:val="000000"/>
          <w:kern w:val="2"/>
          <w:lang w:eastAsia="hi-IN" w:bidi="hi-IN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hanging="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- работать с информацией (текстом): понимать смысл сообщений и инст</w:t>
        <w:softHyphen/>
        <w:t>рукций, отличать главную информацию от второстепенной, преобразо</w:t>
        <w:softHyphen/>
        <w:t>вывать устную и письменную информацию, в том числе в форму табли</w:t>
        <w:softHyphen/>
        <w:t>цы, схемы и т. п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hanging="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- выполнять пробное учебное действие, фиксировать индивидуальное за</w:t>
        <w:softHyphen/>
        <w:t>труднение в пробном действии, сопоставлять полученный (промежу</w:t>
        <w:softHyphen/>
        <w:t>точный, итоговый) результат с заданным условие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hanging="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- сравнивать разные приёмы действий, выбирать удобные способы для выполнения конкретного задания, рационально организовывать свою работу, контролировать и оценивать собственные действия в соответст</w:t>
        <w:softHyphen/>
        <w:t>вии с поставленной задач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hanging="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- сотрудничать со сверстниками, работать в паре/группе, а также само</w:t>
        <w:softHyphen/>
        <w:t>стоятель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hanging="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- осознанно и логически грамотно строить речь, аргументировать свою позицию, вести диалог, учитывая позицию собеседни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hanging="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- моделировать в процессе совместного обсуждения алгоритм решения практической задачи; использовать его в ходе самостоятельной работ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hanging="0"/>
        <w:jc w:val="both"/>
        <w:rPr/>
      </w:pPr>
      <w:r>
        <w:rPr>
          <w:rFonts w:eastAsia="Lucida Sans Unicode"/>
          <w:color w:val="000000"/>
          <w:kern w:val="2"/>
          <w:lang w:eastAsia="hi-IN" w:bidi="hi-IN"/>
        </w:rPr>
        <w:t>- планировать и осуществлять проектную деятельность.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rPr>
          <w:rFonts w:eastAsia="Lucida Sans Unicode"/>
          <w:i/>
          <w:i/>
          <w:color w:val="000000"/>
          <w:kern w:val="2"/>
          <w:lang w:eastAsia="hi-IN" w:bidi="hi-IN"/>
        </w:rPr>
      </w:pPr>
      <w:r>
        <w:rPr>
          <w:rFonts w:eastAsia="Lucida Sans Unicode"/>
          <w:b/>
          <w:bCs/>
          <w:i/>
          <w:color w:val="000000"/>
          <w:kern w:val="2"/>
          <w:lang w:eastAsia="hi-IN" w:bidi="hi-IN"/>
        </w:rPr>
        <w:t>Предметные результаты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У школьников будут разви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элементарное представление о математике вообще и геометрии в ча</w:t>
        <w:softHyphen/>
        <w:t>стности как средстве познания мира и других культ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первоначальный положительный опыт использования геометриче</w:t>
        <w:softHyphen/>
        <w:t>ской терминологии в общ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Lucida Sans Unicode"/>
          <w:color w:val="000000"/>
          <w:kern w:val="2"/>
          <w:lang w:eastAsia="hi-IN" w:bidi="hi-IN"/>
        </w:rPr>
        <w:t>познавательный интерес и личностный смысл изучения геомет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логические способ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способность контролировать логическую правильность несложных умозаключений; умение видеть противоречия в высказыва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умение делать логически обоснованные выводы; умение форму</w:t>
        <w:softHyphen/>
        <w:t>лировать рассуждения на естественном язы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основы умения выделять главное (основную идею текста, алго</w:t>
        <w:softHyphen/>
        <w:t>ритма, решения задач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основы умения осуществлять классификацию объ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комбинаторные способ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сопоставление различных объектов, выделение различных вариан</w:t>
        <w:softHyphen/>
        <w:t>тов существования объекта, перебор вариа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иллюстрирование правил пример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выделение фигуры заданной формы на сложном чертеж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конструирование объектов с заданными свойств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Lucida Sans Unicode"/>
          <w:color w:val="000000"/>
          <w:kern w:val="2"/>
          <w:lang w:eastAsia="hi-IN" w:bidi="hi-IN"/>
        </w:rPr>
        <w:t>контроль своей деятельности: обнаружение и исправление оши</w:t>
        <w:softHyphen/>
        <w:t>б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узнавать геометрические фигуры и тела; оперировать геометриче</w:t>
        <w:softHyphen/>
        <w:t>скими и иными математическими терминами и утвержде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распознавать закономерности в узорах и создавать геометрические узоры из фигур, имеющих одну и несколько осей симмет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определять место заданной фигуры и её деталей в сложной конст</w:t>
        <w:softHyphen/>
        <w:t>рукции; выбирать детали в соответствии с заданным контуром кон</w:t>
        <w:softHyphen/>
        <w:t>струкции; находить несколько возможных вариантов решения; со</w:t>
        <w:softHyphen/>
        <w:t>ставлять и зарисовывать фигуры по собственному замысл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Lucida Sans Unicode"/>
          <w:color w:val="000000"/>
          <w:kern w:val="2"/>
          <w:lang w:eastAsia="hi-IN" w:bidi="hi-IN"/>
        </w:rPr>
        <w:t>создавать развёртки объёмных фигур; создавать объёмные фигуры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</w:t>
        <w:softHyphen/>
        <w:t>саэдр; создавать модели из проволоки; моделировать объёмные фи</w:t>
        <w:softHyphen/>
        <w:t>гуры с помощью компьютера; производить необходимые расчёты для создания моделей геометри</w:t>
        <w:softHyphen/>
        <w:t>ческих те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работать со справочным материалом, пользоваться различными опо</w:t>
        <w:softHyphen/>
        <w:t>рами, таблицами, формул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создавать геометрические фигуры в технике ориг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Lucida Sans Unicode"/>
          <w:b/>
          <w:b/>
          <w:bCs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оценивать свои умения в различных видах деятельности, связанной со сферой математики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курса</w:t>
      </w:r>
      <w:bookmarkStart w:id="0" w:name="m7"/>
      <w:bookmarkEnd w:id="0"/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грамма состоит из нескольких относительно самостоятельных раз</w:t>
        <w:softHyphen/>
        <w:t>делов, каждый из которых предполагает организацию определённого вида внеурочной деятельности обучающихся и направлена на решение своих соб</w:t>
        <w:softHyphen/>
        <w:t>ственных педагогических задач. В программу вошли темы, важные для реше</w:t>
        <w:softHyphen/>
        <w:t>ния различных жизненных задач и ситуац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программе рассматриваются теоретические вопросы, в том числе на</w:t>
        <w:softHyphen/>
        <w:t>чальные понятия геометрии, изображения основных геометрических фигур, а также практическая часть. В практической части учащиеся самостоятельно из</w:t>
        <w:softHyphen/>
        <w:t>готавливают модели геометрических фигур и тел, строят графические модели, экспериментируют с пространственными фигурами, учатся применять мате</w:t>
        <w:softHyphen/>
        <w:t>матические знания и навыки к решению геометрических задач (расчёты по формулам, решение уравнений), которые способствуют творческому и осмыс</w:t>
        <w:softHyphen/>
        <w:t>ленному восприятию материал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сновой освоения геометрического содержания курса является конст</w:t>
        <w:softHyphen/>
        <w:t>рукторско-практическая деятельность учащихся, включающая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воспроизведение объе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доконструирование объе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переконструирование и полное конструирование объектов, имеющих локальную новизн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ограммой предусмотрены также игровые моменты и игры. Хорошо подобранная игра содержит в себе усилие (физическое, эмоциональное, ин</w:t>
        <w:softHyphen/>
        <w:t>теллектуальное или духовное), доставляет радость (радость творчества, ра</w:t>
        <w:softHyphen/>
        <w:t>дость победы и радость эстетическую) и, кроме того, налагает ответствен</w:t>
        <w:softHyphen/>
        <w:t>ность на её участников. В игре особенно полно и порой неожиданно проявля</w:t>
        <w:softHyphen/>
        <w:t>ются способности ребён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гра позволяет в непринуждённой форме заниматься повторением. Для развития ребёнка крайне важным является и постепенное развитие произволь</w:t>
        <w:softHyphen/>
        <w:t>ного внимания и запоминания, так как у детей данного возраста всё ещё пре</w:t>
        <w:softHyphen/>
        <w:t>обладают соответствующие непроизвольные механизмы. Систематическое повторение необходимо для развития способностей детей: обобщать, анализи</w:t>
        <w:softHyphen/>
        <w:t>ровать, систематизировать, абстрагировать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ак средство активизации и мотивации познавательной активности школьников на занятиях математики игра обеспечивает высокую эффектив</w:t>
        <w:softHyphen/>
        <w:t>ность любой деятельности и вместе с тем способствует гармоничному разви</w:t>
        <w:softHyphen/>
        <w:t>тию личност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Театрализованные игры, которые также включены в программу, можно рассматривать как моделирование жизненного опыта людей. Именно в усло</w:t>
        <w:softHyphen/>
        <w:t>виях игры тренируется способность взаимодействовать с людьми, находить выход в различных ситуациях, умение делать выбор. Совместная театрализо</w:t>
        <w:softHyphen/>
        <w:t>ванная деятельность направлена на развитие у его участников эмоций, мыш</w:t>
        <w:softHyphen/>
        <w:t>ления, воображения, внимания, памяти, воли, а также речевых, коммуника</w:t>
        <w:softHyphen/>
        <w:t>тивных, организаторских, оформительских, двигательных и других умений и навыков. На основе театрализованной деятельности можно реализовать прак</w:t>
        <w:softHyphen/>
        <w:t>тически все задачи воспитания, развития и обучения дете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Тематическое планирование, 6</w:t>
      </w:r>
      <w:r>
        <w:rPr>
          <w:b/>
          <w:bCs/>
        </w:rPr>
        <w:t>-й класс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(34 ч)</w:t>
      </w:r>
      <w:r>
        <w:rPr>
          <w:b/>
          <w:bCs/>
          <w:i/>
          <w:iCs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3384"/>
        <w:gridCol w:w="993"/>
        <w:gridCol w:w="850"/>
        <w:gridCol w:w="4394"/>
      </w:tblGrid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hi-IN" w:bidi="hi-IN"/>
              </w:rPr>
              <w:t>Разделы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hi-IN" w:bidi="hi-IN"/>
              </w:rPr>
              <w:t>Кол-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hi-IN" w:bidi="hi-IN"/>
              </w:rPr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Из </w:t>
            </w:r>
            <w:r>
              <w:rPr>
                <w:rFonts w:eastAsia="Lucida Sans Unicode"/>
                <w:bCs/>
                <w:color w:val="000000"/>
                <w:kern w:val="2"/>
                <w:lang w:eastAsia="hi-IN" w:bidi="hi-IN"/>
              </w:rPr>
              <w:t>них т./п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bCs/>
              </w:rPr>
              <w:t>Основные виды учебной деятельности учащихся</w:t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</w:rPr>
              <w:t>Творим геометр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12/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Каникулы позади. Здравствуй, Геометрия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нтроль в форме сличения способа действия и его результата с эталоном, логические  - анализ объекта с выделением существенных и несущественных призна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строение речевых высказываний, постановка вопросов.</w:t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Многогран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4/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логические - установление причинно-следственных связей; построение логической цепочки рассуждений.</w:t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Геометрические фигуры и т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3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Style w:val="C0"/>
                <w:sz w:val="22"/>
                <w:szCs w:val="22"/>
              </w:rPr>
              <w:t>контроль в виде сличения с эталоном, л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гический  - анализ объекта с выделением существенных и несущественных признаков, построение речевых высказываний, постановка вопросов.</w:t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У ка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1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логические - установление причинно-следственных связей; построение логической цепочки рассуждений, уметь слушать других, уметь слышать, считаться с мнением других.</w:t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Площадь поверх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0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C0"/>
                <w:sz w:val="22"/>
                <w:szCs w:val="22"/>
              </w:rPr>
              <w:t>контроль в виде сличения с эталоном, уметь слушать других, уметь слышать, считаться с мнением других.</w:t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б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Оригами в гео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1/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Style w:val="C0"/>
                <w:sz w:val="22"/>
                <w:szCs w:val="22"/>
              </w:rPr>
              <w:t>контроль в виде сличения с эталоном, л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гические  - анализ объекта с выделением существенных и несущественных признаков, построение речевых высказываний, постановка вопросов.</w:t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В мире координ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1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логические - установление причинно-следственных связей; построение логической цепочки рассуждений, контроль в виде сличения с эталоном,</w:t>
            </w:r>
            <w:r>
              <w:rPr>
                <w:rStyle w:val="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C0"/>
                <w:sz w:val="22"/>
                <w:szCs w:val="22"/>
              </w:rPr>
              <w:t>уметь слушать других, уметь слышать, считаться с мнением других.</w:t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Проект «Тысяча граней геометрической красо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1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Style w:val="C0"/>
                <w:sz w:val="22"/>
                <w:szCs w:val="22"/>
              </w:rPr>
              <w:t>уметь слушать других, уметь слышать, считаться с мнением других, л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гические  - анализ объекта с выделением существенных и несущественных признаков, построение речевых высказываний, постановка вопросов.</w:t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Игра по станциям «Геометрия, я тебя знаю!». Чаепитие в стиле ориг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0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C0"/>
                <w:sz w:val="22"/>
                <w:szCs w:val="22"/>
              </w:rPr>
              <w:t>уметь слушать других, уметь слышать, считаться с мнением других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Календарно-тематическое планирование курса </w:t>
      </w:r>
      <w:r>
        <w:rPr>
          <w:rFonts w:eastAsia="Arial"/>
          <w:b/>
          <w:bCs/>
          <w:color w:val="000000"/>
        </w:rPr>
        <w:t>«Творим геометрию»</w:t>
      </w:r>
      <w:r>
        <w:rPr>
          <w:b/>
          <w:color w:val="000000"/>
        </w:rPr>
        <w:t xml:space="preserve"> 6 класс 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992"/>
        <w:gridCol w:w="993"/>
        <w:gridCol w:w="850"/>
        <w:gridCol w:w="1559"/>
      </w:tblGrid>
      <w:tr>
        <w:trPr>
          <w:trHeight w:val="6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lang w:eastAsia="ru-RU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делы программы и темы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-во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 план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 фак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Каникулы позади. Здравствуй, Гео</w:t>
              <w:softHyphen/>
              <w:t>метрия!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дравствуй, Геометрия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Из истории геомет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Многогран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ногогранники. Творим кроссворд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елирование многогран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елирование многогран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Творим многогранники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Творим многогранники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авильные многогран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авильные многогран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олуправильные многогран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олуправильные многогран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Геометрические фигуры и т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Геометрические фигуры и тела. Кросс</w:t>
              <w:softHyphen/>
              <w:t>в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Геометрический ребу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бъем. Измерение объе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66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бъем прямоугольного параллелепипе</w:t>
              <w:softHyphen/>
              <w:t>да, прямой приз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бъем цилиндра, объем конуса, объем ша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нкурс «ихтиолого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У ка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Геометрия и кар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Творим в кар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62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облема четырех красок. Правильная раскраска ка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лощадь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лощадь поверхности многогранн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Интерактивная иг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ригами в геомет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И снова ори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бъемные фигуры в технике ори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ульное ори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дульное ори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озаичные уз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Координ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ординаты точ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ординатная плоск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65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Игра-путешествие «Географические ко</w:t>
              <w:softHyphen/>
              <w:t>ординат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нкурс «Рисуем по координатам» 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роект «Тысяча граней геометрической красот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«Звёздочка ид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Творим про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ащита про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shd w:fill="auto" w:val="clear"/>
        <w:spacing w:before="0" w:after="0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hd w:fill="auto" w:val="clear"/>
        <w:spacing w:before="0" w:after="0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hd w:fill="auto" w:val="clear"/>
        <w:spacing w:before="0" w:after="0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hd w:fill="auto" w:val="clear"/>
        <w:spacing w:before="0" w:after="0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09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eastAsia="ru-RU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4z0">
    <w:name w:val="WW8Num4z0"/>
    <w:qFormat/>
    <w:rPr>
      <w:rFonts w:ascii="OpenSymbol" w:hAnsi="OpenSymbol" w:cs="Open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OpenSymbol" w:hAnsi="OpenSymbol" w:cs="Open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eastAsia="ru-RU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eastAsia="ru-RU"/>
    </w:rPr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  <w:lang w:val="ru-RU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en-US" w:eastAsia="zh-CN"/>
    </w:rPr>
  </w:style>
  <w:style w:type="character" w:styleId="Style17">
    <w:name w:val="Подзаголовок Знак"/>
    <w:qFormat/>
    <w:rPr>
      <w:rFonts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Основной текст_"/>
    <w:qFormat/>
    <w:rPr>
      <w:rFonts w:eastAsia="Times New Roman"/>
      <w:sz w:val="18"/>
      <w:szCs w:val="18"/>
      <w:shd w:fill="FFFFFF" w:val="clear"/>
    </w:rPr>
  </w:style>
  <w:style w:type="character" w:styleId="FranklinGothicBook">
    <w:name w:val="Основной текст + Franklin Gothic Book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C0">
    <w:name w:val="c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  <w:ind w:hanging="0"/>
    </w:pPr>
    <w:rPr>
      <w:color w:val="00000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5"/>
      <w:ind w:firstLine="355"/>
      <w:jc w:val="both"/>
    </w:pPr>
    <w:rPr>
      <w:rFonts w:eastAsia="MS Mincho;MS Gothic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eastAsia="Times New Roman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 w:before="180" w:after="0"/>
      <w:ind w:hanging="200"/>
      <w:jc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57:00Z</dcterms:created>
  <dc:creator>Александр</dc:creator>
  <dc:description/>
  <dc:language>en-US</dc:language>
  <cp:lastModifiedBy>пользователь</cp:lastModifiedBy>
  <cp:lastPrinted>2011-03-04T02:13:00Z</cp:lastPrinted>
  <dcterms:modified xsi:type="dcterms:W3CDTF">2023-10-09T09:57:00Z</dcterms:modified>
  <cp:revision>2</cp:revision>
  <dc:subject/>
  <dc:title>Программа</dc:title>
</cp:coreProperties>
</file>