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contextualSpacing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  <w:t>Результаты освоения учащимися курса внеуро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я дан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 и предметные результаты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редставлены в содержании программы в разделе «Универсальные учебные действия»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/>
        </w:rPr>
        <w:t>Содержание учебного курса</w:t>
      </w:r>
      <w:bookmarkStart w:id="0" w:name="m7"/>
      <w:bookmarkEnd w:id="0"/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46"/>
        <w:gridCol w:w="2828"/>
        <w:gridCol w:w="2744"/>
        <w:gridCol w:w="2284"/>
      </w:tblGrid>
      <w:tr>
        <w:trPr>
          <w:trHeight w:val="14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14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страниц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а алгебр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сравнивать разные приёмы действий, выбирать удобные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ля выполнения конкретного задания;</w:t>
            </w:r>
          </w:p>
          <w:p>
            <w:pPr>
              <w:pStyle w:val="Normal"/>
              <w:spacing w:lineRule="atLeast" w:line="288" w:before="0" w:after="0"/>
              <w:ind w:right="48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своей системе знаний: самостояте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акая информация нужна для решения той или иной задачи 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е обобщения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ключаться в групповую работу, участвовать в обсуждении проблемных вопро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оценки и самоанали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ргументировать свою позицию , учитывать разные мнения, использовать критерии для обоснования своего 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тролировать свою деятельность: обнаруживать и исправлять ошибк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нестандартных задач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ъяснять выполняемые и выполненны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оспроизводить способ решения задачи; оценивать предъявленное готовое решение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анализировать расположение деталей исходной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составлять фигуры из частей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ы и явления; определять причины событ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поставлять полученный (промежуточный, итоговый) результат с заданным условие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равнивать построенную конструкцию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о в историческое прошло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оить речевые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работать с различными источниками информ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работы; планировать этапы её выполнения, оценивать полученный результат; выбирать наиболее эффективные способы решения поставленных задач, делать выводы на основе полученной информации, проводить сравнение объекто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, отвечать на вопросы учителя. строить эффективное взаимодействие с одноклассниками при выполнении совместной работы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ы , игр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речев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бщим приемо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ействовать в соответствии с предложенн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вильность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исправлять ошибки, объяснять их пр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ть аргументацию при доказательстве и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ациональный способ вычислений и поиска реш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в режиме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поставлять полученные математические знания со своим жизненным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 в сотрудничеств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/>
        </w:rPr>
        <w:t>Тематическое планирование, 7-й класс (34 ч)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162"/>
        <w:gridCol w:w="1920"/>
      </w:tblGrid>
      <w:tr>
        <w:trPr>
          <w:trHeight w:val="64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 теор./практ</w:t>
            </w:r>
          </w:p>
        </w:tc>
      </w:tr>
      <w:tr>
        <w:trPr>
          <w:trHeight w:val="69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траница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 алгеб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</w:t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историческое прошл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иг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34 часа , 1 занятие в неделю 7Г класс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851"/>
        <w:gridCol w:w="850"/>
        <w:gridCol w:w="850"/>
        <w:gridCol w:w="1276"/>
      </w:tblGrid>
      <w:tr>
        <w:trPr>
          <w:trHeight w:val="492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ы программы и темы 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55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страницами учебника алгеб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 в жизни человек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уравнений со знаком моду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уль числа. Уравнения со знаком модул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 линейных функций с модул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ые неравенства с двумя переменны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 простые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образование алгебраических выражений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текстовых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линейных неравенств с двумя переменны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ческий кроссвор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уск математического бюллетеня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шение нестандартных зад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 олимпиадных задач прошлых лет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 олимпиадных задач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текстовых зада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 типовых текстовых задач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ск математических развлеч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ометрическая моза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разрезание и складывание фигу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5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- Геометрия на клетчатой бумаге. Формула Пика. Математический бюллетень: Георг Александр П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метрические иллюзии «Не верь глазам своим» Геометрическая задача – фоку« Продень монетку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решения одной геометрической задачи на доказательств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йна « золотого сеч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метрические головоломки. Пентамино. Тангр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1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математического бюллетеня «Геометрические иллюзии «Не верь глазам своим»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кно в историческое прош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 появилась алгебра?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счисления. Почему  нашу запись называют десятичной?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умерации на Рус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составление уравнений. Математический кроссвор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е функции несколькими формула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курсы , иг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ллектуальный мара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- головоломки и геометрические задач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урацкие»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экспресс-газеты по раздела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атематическая карусел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сёлый час. Задачи в стихах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7:00Z</dcterms:created>
  <dc:creator>Svetlana Nikolaevna</dc:creator>
  <dc:description/>
  <dc:language>en-US</dc:language>
  <cp:lastModifiedBy>Пользователь</cp:lastModifiedBy>
  <cp:lastPrinted>2020-11-19T12:23:00Z</cp:lastPrinted>
  <dcterms:modified xsi:type="dcterms:W3CDTF">2020-11-19T08:27:00Z</dcterms:modified>
  <cp:revision>2</cp:revision>
  <dc:subject/>
  <dc:title/>
</cp:coreProperties>
</file>