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абочая программа по физической культуре для 2 класса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 ПЛАНИРУЕМЫЕ РЕЗУЛЬТАТЫ ОБУЧЕНИЯ.</w:t>
      </w:r>
    </w:p>
    <w:p>
      <w:pPr>
        <w:pStyle w:val="Normal"/>
        <w:rPr>
          <w:i/>
          <w:i/>
        </w:rPr>
      </w:pPr>
      <w:r>
        <w:rPr>
          <w:i/>
        </w:rPr>
        <w:t>Личностные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У учащихся будут сформирова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явление дисциплинированности, трудолюбия и упорства в достижении поставленных ц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азание помощи своим сверстникам и уважение к ни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защиты и сохранности природы во время спортивных мероприят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нятие физическими упражнениями с учетом требованиями безопас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ные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У учащихся будут сформирова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отдыха и досуга средствами физической куль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ложение фактов истории физической куль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мерение показателей физического развития (рост, масса тел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режное обращение с оборудование и инвентарем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МЕТАПРЕДМЕТНЫЕ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Регулятивные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научатся на доступном уровн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улировать и удерживать учебную задач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установленные правила  в планировании способа решения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ирать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общую цель и пути ее достижения,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преобразовывать практическую задачу в образовательную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использовать речь для регуляции своего действ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формулировать учебные задачи вместе с учителем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знавательные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научатся на доступном уровне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использовать общие приемы решения поставленных задач, определять и кратко характеризовать физическую культуру как занятия физическими упражнениями, подвижными и спортивными играм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использовать общие приемы решения поставленных задач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контролировать и оценивать процесс и результат деятельност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выбирать наиболее эффективные способы решения задач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ориентироваться в разнообразии способов решения задач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самостоятельно планировать ход деятельности при решении проблем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осознанно строить сообщения в устной форме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>узнавать, называть и определять объекты и явления в соответствии с содержанием учебного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муникативные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научатся на доступном уровне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тавить вопросы, обращаться за помощью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роявлять активность во взаимодействии для решения коммуникативных задач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пределять общую цель и пути ее достиж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лушать собеседника, разрешать конфликты на основе учета интересов  и позиций всех участник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улировать свои затрудн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лушать учителя,  вести диалог, строить монологические высказыва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i/>
          <w:i/>
          <w:iCs/>
        </w:rPr>
      </w:pPr>
      <w:r>
        <w:rPr/>
        <w:t>определять общую цель и пути ее достижения, договариваться о распределении функций и ролей в совместной деятельности.</w:t>
      </w:r>
    </w:p>
    <w:p>
      <w:pPr>
        <w:pStyle w:val="Style33"/>
        <w:tabs>
          <w:tab w:val="clear" w:pos="708"/>
          <w:tab w:val="left" w:pos="5115" w:leader="none"/>
        </w:tabs>
        <w:spacing w:before="240" w:after="240"/>
        <w:ind w:left="0" w:hanging="0"/>
        <w:contextualSpacing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СОДЕРЖАНИЕ  УЧЕБНОГО КУРСА</w:t>
      </w:r>
    </w:p>
    <w:p>
      <w:pPr>
        <w:pStyle w:val="Style35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Содержание программного материала уроков состоит из двух основных частей: базовой и вариативной (дифференцированной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воение базовых основ физической культуры необходимо для каждого учен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особенностей  обучающихся, с учетом местных особенностей работы школ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i/>
        </w:rPr>
        <w:t>базовую</w:t>
      </w:r>
      <w:r>
        <w:rPr/>
        <w:t xml:space="preserve"> часть входя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Естественные основы знаний.</w:t>
      </w:r>
    </w:p>
    <w:p>
      <w:pPr>
        <w:pStyle w:val="Normal"/>
        <w:jc w:val="both"/>
        <w:rPr/>
      </w:pPr>
      <w:r>
        <w:rPr/>
        <w:t>Здоровье и физическое развитие ребенка. Основные формы движений. Работа органов дыхания.</w:t>
      </w:r>
    </w:p>
    <w:p>
      <w:pPr>
        <w:pStyle w:val="Normal"/>
        <w:jc w:val="both"/>
        <w:rPr/>
      </w:pPr>
      <w:r>
        <w:rPr/>
        <w:t>Выполнение основных движений с предметами, с разной скоростью, на ограниченной площади опоры. Измерение роста, веса. Положение в пространств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Социально-психологические основы.</w:t>
      </w:r>
    </w:p>
    <w:p>
      <w:pPr>
        <w:pStyle w:val="Normal"/>
        <w:jc w:val="both"/>
        <w:rPr/>
      </w:pPr>
      <w:r>
        <w:rPr/>
        <w:t>Влияние физических упражнений, закаливающих процедур, личной гигиены и режима дня на укрепление здоровья.</w:t>
      </w:r>
    </w:p>
    <w:p>
      <w:pPr>
        <w:pStyle w:val="Normal"/>
        <w:jc w:val="both"/>
        <w:rPr/>
      </w:pPr>
      <w:r>
        <w:rPr/>
        <w:t>Выполнение жизненно важных навыков и умений (ходьба, бег, прыжки, метание, лазание, перелазание, плавание) в игровой обстанов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нтроль за выполнением физических упражнений и тестирование физических качеств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Приемы закаливания:</w:t>
      </w:r>
      <w:r>
        <w:rPr/>
        <w:t xml:space="preserve"> воздушные ванны, солнечные ванны, водные процед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рограмме освоения учебного материала теоретические разделы сочетаются с практическими, основой которых является урок физкультуры, разделяющийся на три типа: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i/>
        </w:rPr>
        <w:t>Спортивно-оздоровительная деятельность</w:t>
      </w:r>
      <w:r>
        <w:rPr/>
        <w:t xml:space="preserve"> проходит по следующим разделам: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Гимнастика с элементами акробатики</w:t>
      </w:r>
      <w:r>
        <w:rPr/>
        <w:t xml:space="preserve"> (строй, строевые действия в шеренге, колонне, выполнение строевых команд, упражнения в лазании, в равновесии, упражнения по заданию учителя.);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Легкая атлетика:</w:t>
      </w:r>
      <w:r>
        <w:rPr/>
        <w:t xml:space="preserve"> бег с высоким поднимание бедра, в медленном темпе, изменение темпа бега, дыхание в беге, техника бега и ходьбы, прыжки на одной, двух ногах, длину и высоту, спрыгивание и запрыгивание, передача и ловля  малого мяча, метание в вертикальную цель и на дальность, бросок большого мяча (1 кг) на дальность разными  способами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Подвижные и спортивные игры.</w:t>
      </w:r>
      <w:r>
        <w:rPr/>
        <w:t xml:space="preserve"> Многообразие двигательных действий оказывает комплексное воздействие на совершенствование координационных и кондиционных способностей, в результате чего закладываются основы игровой деятельности, совершенствующие движения (ходьба, бег, прыжки, метание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Лыжная подготовка</w:t>
      </w:r>
      <w:r>
        <w:rPr/>
        <w:t xml:space="preserve"> ступающий и скользящий шаги, спуски со склона в низкой стойке, подъем ступающим шагом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Плавание</w:t>
      </w:r>
      <w:r>
        <w:rPr/>
        <w:t xml:space="preserve"> упражнения для освоения со свойствами воды, скольжение на груди при плавании кролем , техника работы руками и ногами при плавании кролем.</w:t>
      </w:r>
    </w:p>
    <w:p>
      <w:pPr>
        <w:pStyle w:val="Style35"/>
        <w:spacing w:lineRule="auto" w:line="276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i/>
        </w:rPr>
        <w:t>Общеразвивающие упражнения</w:t>
      </w:r>
      <w:r>
        <w:rPr/>
        <w:t xml:space="preserve"> по базовым видам и внутри разделов.    В процессе овладения учебной деятельностью на занятиях.</w:t>
      </w:r>
    </w:p>
    <w:p>
      <w:pPr>
        <w:pStyle w:val="Style35"/>
        <w:spacing w:lineRule="auto" w:line="276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ТЕМАТИЧЕСКОЕ ПЛАНИРОВАНИЕ (по разделам)</w:t>
      </w:r>
    </w:p>
    <w:p>
      <w:pPr>
        <w:pStyle w:val="Style35"/>
        <w:spacing w:lineRule="auto" w:line="276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3" w:right="70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354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2 А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физической культуры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. Повороты на месте. Игра «День и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ец. бегов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ец. беговы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предметами и без. Изучение игры «Караси и щу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челночного бега.3Х10. (ГТО)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рыжка в длину с места. Игра «Охотники и ут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30 м. (ГТО)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60 м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нормативов  шестиминутного бе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Два Моро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К своим флажк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Прыгающие вороб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Зайцы в огор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Прыгающие вороб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Зайцы в огор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НИЕ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занятиях пла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ыполнения упражнений «поплавок», «Меду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упражнений для освоения с водной средой. Упражнения для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работы руками при плавании кролем на груд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4 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: повороты на месте, расчет по порядку, расчет на первый –второй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го элемента кувырка вперед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акробатического элемента кувырка вперед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висах и упорах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го упражнения кувырка вперед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упражнений в равнове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й комбинац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й комбин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 с лыжами и на лы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зящего ша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ие техники скользящего ш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одноопорного сколь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зящего шага без па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оворотов на мете переступ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воротов на месте переступ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доровье и физическое развитие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на месте . Игра «Школа мяч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 с изменением скорости и на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 и беге с изменение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рыжка в длину с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 м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354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2 Б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физической культуры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. Повороты на месте. Игра «День и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ец. бегов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ец. беговы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предметами и без. Изучение игры «Караси и щу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челночного бега.3Х10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рыжка в длину с места. Игра «Охотники и ут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30 м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60 м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нормативов  шестиминутного бе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Два Моро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К своим флажк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Прыгающие вороб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Зайцы в огор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Прыгающие вороб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Зайцы в огор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НИЕ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занятиях пла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ыполнения упражнений «поплавок», «Меду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упражнений для освоения с водной средой. Упражнения для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работы руками при плавании кролем на груд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4 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: повороты на месте, расчет по порядку, расчет на первый –второй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го элемента кувырка вперед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акробатического элемента кувырка вперед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висах и упорах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го упражнения кувырка вперед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упражнений в равнове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й комбинац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й комбин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 с лыжами и на лы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зящего ша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ие техники скользящего ш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одноопорного сколь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зящего шага без па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оворотов на мете переступ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воротов на месте переступ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доровье и физическое развитие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на месте . Игра «Школа мяч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 с изменением скорости и на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 и беге с изменение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рыжка в длину с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354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2 В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физической культуры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. Повороты на месте. Игра «День и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ец. бегов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ец. беговы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предметами и без. Изучение игры «Караси и щу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челночного бега.3Х10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рыжка в длину с места. Игра «Охотники и ут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30 м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60 м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нормативов  шестиминутного бе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Два Моро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К своим флажк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Прыгающие вороб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Зайцы в огор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Прыгающие вороб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Зайцы в огор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НИЕ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занятиях пла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ыполнения упражнений «поплавок», «Меду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упражнений для освоения с водной средой. Упражнения для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работы руками при плавании кролем на груд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4 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: повороты на месте, расчет по порядку, расчет на первый –второй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го элемента кувырка вперед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акробатического элемента кувырка вперед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висах и упорах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го упражнения кувырка вперед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упражнений в равнове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й комбинац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й комбин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 с лыжами и на лы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зящего ша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ие техники скользящего ш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одноопорного сколь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зящего шага без па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оворотов на мете переступ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воротов на месте переступ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доровье и физическое развитие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на месте . Игра «Школа мяч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 с изменением скорости и на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 и беге с изменение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рыжка в длину с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354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2 Г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физической культуры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. Повороты на месте. Игра «День и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ец. бегов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ец. беговы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предметами и без. Изучение игры «Караси и щу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челночного бега.3Х10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рыжка в длину с места. Игра «Охотники и ут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30 м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60 м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нормативов  шестиминутного бе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Два Моро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К своим флажк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Прыгающие вороб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гры «Зайцы в огор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Прыгающие вороб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гры «Зайцы в огор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ВАНИЕ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занятиях пла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ыполнения упражнений «поплавок», «Меду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упражнений для освоения с водной средой. Упражнения для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для освоения с водной сре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ног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плавании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работы руками при плавании кролем на груд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4 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: повороты на месте, расчет по порядку, расчет на первый –второй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го элемента кувырка вперед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акробатического элемента кувырка вперед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висах и упорах. Игра «День и 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го упражнения кувырка вперед. Игра «Караси и щу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упражнений в равнове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робатической комбинации. Игра «Са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акробатической комбин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 с лыжами и на лы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кользящего ша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ие техники скользящего ш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одноопорного сколь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скользящего шага без па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работы руками при одноопорном сколь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оворотов на мете переступ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воротов на месте переступ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одъемов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уска в основно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доровье и физическое развитие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на месте . Игра «Школа мяч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и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правой,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 мяча в ходьбе и беге с изменением скорости и на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 и бе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ведения мяча в ходьбе и беге с изменение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по коль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 метания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рыжка в длину с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Normal"/>
        <w:tabs>
          <w:tab w:val="clear" w:pos="708"/>
          <w:tab w:val="left" w:pos="2640" w:leader="none"/>
          <w:tab w:val="center" w:pos="7568" w:leader="none"/>
        </w:tabs>
        <w:autoSpaceDE w:val="false"/>
        <w:spacing w:before="0" w:after="120"/>
        <w:jc w:val="center"/>
        <w:rPr>
          <w:rFonts w:eastAsia="Calibri"/>
          <w:b/>
          <w:b/>
          <w:bCs/>
          <w:iCs/>
          <w:color w:val="000000"/>
          <w:u w:val="single"/>
          <w:lang w:eastAsia="en-US"/>
        </w:rPr>
      </w:pPr>
      <w:r>
        <w:rPr>
          <w:rFonts w:eastAsia="Calibri"/>
          <w:b/>
          <w:bCs/>
          <w:i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640" w:leader="none"/>
          <w:tab w:val="center" w:pos="7568" w:leader="none"/>
        </w:tabs>
        <w:autoSpaceDE w:val="false"/>
        <w:spacing w:before="0" w:after="120"/>
        <w:jc w:val="center"/>
        <w:rPr/>
      </w:pPr>
      <w:r>
        <w:rPr>
          <w:rFonts w:eastAsia="Times New Roman"/>
          <w:b/>
          <w:bCs/>
          <w:iCs/>
          <w:u w:val="single"/>
          <w:lang w:eastAsia="en-US"/>
        </w:rPr>
        <w:t xml:space="preserve"> </w:t>
      </w:r>
      <w:r>
        <w:rPr>
          <w:rFonts w:eastAsia="Calibri"/>
          <w:b/>
          <w:bCs/>
          <w:iCs/>
          <w:u w:val="single"/>
          <w:lang w:eastAsia="en-US"/>
        </w:rPr>
        <w:t>КРИТЕРИИ  ОЦЕНКИ  ОБРАЗОВАТЕЛЬНЫХ РЕЗУЛЬТАТОВ ОБУЧАЮЩИХСЯ ПО ФИЗИЧЕСКОЙ КУЛЬТУРЕ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Наклон вперёд из положения сидя (на гибкость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однимание туловища за 30 сек.  (на пресс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рыжки через скакалку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Ведение мяча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рыжки в длину с места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одтягивание на перекладине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35"/>
        <w:jc w:val="center"/>
        <w:rPr/>
      </w:pPr>
      <w:r>
        <w:rPr>
          <w:b/>
          <w:color w:val="000000"/>
        </w:rPr>
        <w:t>КОРРЕКТИРОВКА ТЕМАТИЧЕСКОГО ПЛАНИРОВАНИЯ ПО ПРЕДМЕТАМ ЗА 201__ – 201__ УЧЕБНЫЙ ГОД</w:t>
      </w:r>
    </w:p>
    <w:p>
      <w:pPr>
        <w:pStyle w:val="Style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color w:val="000000"/>
        </w:rPr>
      </w:pPr>
      <w:r>
        <w:rPr>
          <w:color w:val="000000"/>
        </w:rPr>
        <w:t>Учитель</w:t>
      </w:r>
      <w:r>
        <w:rPr>
          <w:b/>
          <w:color w:val="000000"/>
          <w:u w:val="single"/>
        </w:rPr>
        <w:t>________________.</w:t>
      </w:r>
      <w:r>
        <w:rPr>
          <w:color w:val="000000"/>
        </w:rPr>
        <w:t xml:space="preserve"> класс </w:t>
      </w:r>
      <w:r>
        <w:rPr>
          <w:b/>
          <w:color w:val="000000"/>
          <w:u w:val="single"/>
        </w:rPr>
        <w:t>____</w:t>
      </w:r>
    </w:p>
    <w:p>
      <w:pPr>
        <w:pStyle w:val="Style35"/>
        <w:rPr>
          <w:color w:val="000000"/>
        </w:rPr>
      </w:pPr>
      <w:r>
        <w:rPr>
          <w:color w:val="00000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188"/>
        <w:gridCol w:w="993"/>
        <w:gridCol w:w="1033"/>
        <w:gridCol w:w="4646"/>
        <w:gridCol w:w="2441"/>
      </w:tblGrid>
      <w:tr>
        <w:trPr>
          <w:trHeight w:val="29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а. Тема урока.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рективы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  <w:p>
            <w:pPr>
              <w:pStyle w:val="Style3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 план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актичес.</w:t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shd w:fill="FFFFFF" w:val="clear"/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Demi Cond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00" w:after="60"/>
      <w:ind w:firstLine="357"/>
      <w:jc w:val="both"/>
      <w:outlineLvl w:val="2"/>
    </w:pPr>
    <w:rPr>
      <w:rFonts w:ascii="Arial Narrow" w:hAnsi="Arial Narrow" w:cs="Arial Narrow"/>
      <w:b/>
      <w:bCs/>
      <w:sz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bCs/>
      <w:sz w:val="26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7">
    <w:name w:val="Font Style37"/>
    <w:qFormat/>
    <w:rPr>
      <w:rFonts w:ascii="Book Antiqua" w:hAnsi="Book Antiqua" w:cs="Book Antiqua"/>
      <w:i/>
      <w:iCs/>
      <w:spacing w:val="20"/>
      <w:sz w:val="16"/>
      <w:szCs w:val="16"/>
    </w:rPr>
  </w:style>
  <w:style w:type="character" w:styleId="FontStyle32">
    <w:name w:val="Font Style32"/>
    <w:qFormat/>
    <w:rPr>
      <w:rFonts w:ascii="Franklin Gothic Demi Cond" w:hAnsi="Franklin Gothic Demi Cond" w:cs="Franklin Gothic Demi Cond"/>
      <w:spacing w:val="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648BCB"/>
      <w:u w:val="single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Arial Narrow" w:hAnsi="Arial Narrow" w:eastAsia="Times New Roman" w:cs="Times New Roman"/>
      <w:b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23">
    <w:name w:val="Font Style23"/>
    <w:qFormat/>
    <w:rPr>
      <w:rFonts w:ascii="Century Schoolbook" w:hAnsi="Century Schoolbook" w:cs="Century Schoolbook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33">
    <w:name w:val="Font Style33"/>
    <w:qFormat/>
    <w:rPr>
      <w:rFonts w:ascii="Century Schoolbook" w:hAnsi="Century Schoolbook" w:cs="Century Schoolbook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8"/>
      <w:szCs w:val="8"/>
    </w:rPr>
  </w:style>
  <w:style w:type="character" w:styleId="FontStyle25">
    <w:name w:val="Font Style25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26">
    <w:name w:val="Font Style26"/>
    <w:qFormat/>
    <w:rPr>
      <w:rFonts w:ascii="Century Schoolbook" w:hAnsi="Century Schoolbook" w:cs="Century Schoolbook"/>
      <w:b/>
      <w:bCs/>
      <w:spacing w:val="-10"/>
      <w:w w:val="150"/>
      <w:sz w:val="8"/>
      <w:szCs w:val="8"/>
    </w:rPr>
  </w:style>
  <w:style w:type="character" w:styleId="FontStyle27">
    <w:name w:val="Font Style27"/>
    <w:qFormat/>
    <w:rPr>
      <w:rFonts w:ascii="Calibri" w:hAnsi="Calibri" w:cs="Calibri"/>
      <w:b/>
      <w:bCs/>
      <w:spacing w:val="-10"/>
      <w:sz w:val="10"/>
      <w:szCs w:val="10"/>
    </w:rPr>
  </w:style>
  <w:style w:type="character" w:styleId="FontStyle29">
    <w:name w:val="Font Style29"/>
    <w:qFormat/>
    <w:rPr>
      <w:rFonts w:ascii="Century Schoolbook" w:hAnsi="Century Schoolbook" w:cs="Century Schoolbook"/>
      <w:spacing w:val="-10"/>
      <w:sz w:val="10"/>
      <w:szCs w:val="10"/>
    </w:rPr>
  </w:style>
  <w:style w:type="character" w:styleId="FontStyle31">
    <w:name w:val="Font Style31"/>
    <w:qFormat/>
    <w:rPr>
      <w:rFonts w:ascii="Impact" w:hAnsi="Impact" w:cs="Impact"/>
      <w:sz w:val="16"/>
      <w:szCs w:val="16"/>
    </w:rPr>
  </w:style>
  <w:style w:type="character" w:styleId="FontStyle28">
    <w:name w:val="Font Style28"/>
    <w:qFormat/>
    <w:rPr>
      <w:rFonts w:ascii="Tahoma" w:hAnsi="Tahoma" w:cs="Tahoma"/>
      <w:b/>
      <w:bCs/>
      <w:sz w:val="12"/>
      <w:szCs w:val="12"/>
    </w:rPr>
  </w:style>
  <w:style w:type="character" w:styleId="FontStyle38">
    <w:name w:val="Font Style38"/>
    <w:qFormat/>
    <w:rPr>
      <w:rFonts w:ascii="Century Schoolbook" w:hAnsi="Century Schoolbook" w:cs="Century Schoolbook"/>
      <w:b/>
      <w:bCs/>
      <w:i/>
      <w:iCs/>
      <w:sz w:val="12"/>
      <w:szCs w:val="12"/>
    </w:rPr>
  </w:style>
  <w:style w:type="character" w:styleId="FontStyle39">
    <w:name w:val="Font Style39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41">
    <w:name w:val="Font Style41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45">
    <w:name w:val="Font Style45"/>
    <w:qFormat/>
    <w:rPr>
      <w:rFonts w:ascii="Century Schoolbook" w:hAnsi="Century Schoolbook" w:cs="Century Schoolbook"/>
      <w:b/>
      <w:bCs/>
      <w:i/>
      <w:iCs/>
      <w:spacing w:val="2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i/>
      <w:iCs/>
      <w:sz w:val="10"/>
      <w:szCs w:val="1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49">
    <w:name w:val="Font Style49"/>
    <w:qFormat/>
    <w:rPr>
      <w:rFonts w:ascii="Franklin Gothic Demi" w:hAnsi="Franklin Gothic Demi" w:cs="Franklin Gothic Demi"/>
      <w:b/>
      <w:bCs/>
      <w:w w:val="40"/>
      <w:sz w:val="22"/>
      <w:szCs w:val="22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i/>
      <w:iCs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Arial Narrow" w:hAnsi="Arial Narrow" w:cs="Arial Narrow"/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firstLine="36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rebuchet MS" w:hAnsi="Trebuchet MS" w:cs="Trebuchet M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rFonts w:ascii="Franklin Gothic Demi Cond" w:hAnsi="Franklin Gothic Demi Cond" w:cs="Franklin Gothic Demi Cond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0"/>
      <w:jc w:val="both"/>
    </w:pPr>
    <w:rPr>
      <w:rFonts w:ascii="Franklin Gothic Demi Cond" w:hAnsi="Franklin Gothic Demi Cond" w:cs="Franklin Gothic Demi Cond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82"/>
      <w:jc w:val="both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89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</w:pPr>
    <w:rPr>
      <w:rFonts w:ascii="Franklin Gothic Demi Cond" w:hAnsi="Franklin Gothic Demi Cond" w:cs="Franklin Gothic Demi Cond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0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4"/>
      <w:ind w:hanging="53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99"/>
      <w:jc w:val="both"/>
    </w:pPr>
    <w:rPr>
      <w:rFonts w:ascii="Tahoma" w:hAnsi="Tahoma" w:cs="Tahoma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92"/>
    </w:pPr>
    <w:rPr>
      <w:rFonts w:ascii="Arial Narrow" w:hAnsi="Arial Narrow" w:cs="Arial Narrow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01"/>
      <w:jc w:val="both"/>
    </w:pPr>
    <w:rPr>
      <w:rFonts w:ascii="Arial Narrow" w:hAnsi="Arial Narrow" w:cs="Arial Narrow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0"/>
      <w:jc w:val="both"/>
    </w:pPr>
    <w:rPr>
      <w:rFonts w:ascii="Arial Narrow" w:hAnsi="Arial Narrow" w:cs="Arial Narrow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74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16"/>
      <w:jc w:val="center"/>
    </w:pPr>
    <w:rPr>
      <w:rFonts w:ascii="Arial Narrow" w:hAnsi="Arial Narrow" w:cs="Arial Narrow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14"/>
    </w:pPr>
    <w:rPr>
      <w:rFonts w:ascii="Arial Narrow" w:hAnsi="Arial Narrow" w:cs="Arial Narrow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83"/>
      <w:jc w:val="center"/>
    </w:pPr>
    <w:rPr>
      <w:rFonts w:ascii="Arial Narrow" w:hAnsi="Arial Narrow" w:cs="Arial Narro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56:00Z</dcterms:created>
  <dc:creator>1</dc:creator>
  <dc:description/>
  <cp:keywords/>
  <dc:language>en-US</dc:language>
  <cp:lastModifiedBy>Пользователь</cp:lastModifiedBy>
  <dcterms:modified xsi:type="dcterms:W3CDTF">2018-11-13T14:53:00Z</dcterms:modified>
  <cp:revision>10</cp:revision>
  <dc:subject/>
  <dc:title/>
</cp:coreProperties>
</file>