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Утверждаю </w:t>
      </w:r>
    </w:p>
    <w:p>
      <w:pPr>
        <w:pStyle w:val="Default"/>
        <w:jc w:val="right"/>
        <w:rPr/>
      </w:pPr>
      <w:r>
        <w:rPr/>
        <w:t xml:space="preserve">Директор МБОУ СШ № 74 </w:t>
      </w:r>
    </w:p>
    <w:p>
      <w:pPr>
        <w:pStyle w:val="Default"/>
        <w:jc w:val="right"/>
        <w:rPr/>
      </w:pPr>
      <w:r>
        <w:rPr/>
        <w:t xml:space="preserve">_______ А.А.Титов  </w:t>
      </w:r>
    </w:p>
    <w:p>
      <w:pPr>
        <w:pStyle w:val="Default"/>
        <w:jc w:val="right"/>
        <w:rPr/>
      </w:pPr>
      <w:r>
        <w:rPr/>
        <w:t xml:space="preserve">Приказ № _____от   .  . 2023г.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БЮДЖЕТНОЕ ОБЩЕОБРАЗОВАТЕЛЬНОЕ УЧРЕЖДЕНИЕ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ГОРОДА УЛЬЯНОВСКА «СРЕДНЯЯ ШКОЛА» № 74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АВТОРСКАЯ ПРОГРАММА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УРСА ВНЕУРОЧНОЙ ДЕЯТЕЛЬНОСТИ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</w:rPr>
      </w:pPr>
      <w:r>
        <w:rPr/>
        <w:t>Наименование курса Математика вокруг нас</w:t>
      </w:r>
    </w:p>
    <w:p>
      <w:pPr>
        <w:pStyle w:val="Default"/>
        <w:rPr/>
      </w:pPr>
      <w:r>
        <w:rPr/>
        <w:t xml:space="preserve">Направление </w:t>
      </w:r>
      <w:r>
        <w:rPr>
          <w:b/>
          <w:bCs/>
        </w:rPr>
        <w:t xml:space="preserve">ОБЩЕИНТЕЛЛЕКТУАЛЬНОЕ </w:t>
      </w:r>
    </w:p>
    <w:p>
      <w:pPr>
        <w:pStyle w:val="Default"/>
        <w:rPr/>
      </w:pPr>
      <w:r>
        <w:rPr/>
        <w:t xml:space="preserve">Вид деятельности </w:t>
      </w:r>
      <w:r>
        <w:rPr>
          <w:b/>
          <w:bCs/>
        </w:rPr>
        <w:t xml:space="preserve">УЧЕБНО-ПОЗНАВАТЕЛЬНАЯ </w:t>
      </w:r>
    </w:p>
    <w:p>
      <w:pPr>
        <w:pStyle w:val="Default"/>
        <w:rPr/>
      </w:pPr>
      <w:r>
        <w:rPr/>
        <w:t>Возраст школьников 10-11 класс</w:t>
      </w:r>
      <w:r>
        <w:rPr>
          <w:b/>
          <w:bCs/>
        </w:rPr>
        <w:t xml:space="preserve"> </w:t>
      </w:r>
      <w:r>
        <w:rPr/>
        <w:t xml:space="preserve">(17-18 лет) </w:t>
      </w:r>
    </w:p>
    <w:p>
      <w:pPr>
        <w:pStyle w:val="Default"/>
        <w:rPr/>
      </w:pPr>
      <w:r>
        <w:rPr/>
        <w:t xml:space="preserve">Уровень общего образования: </w:t>
      </w:r>
      <w:r>
        <w:rPr>
          <w:b/>
          <w:bCs/>
        </w:rPr>
        <w:t xml:space="preserve">ОСНОВНОЕОБЩЕЕ ОБРАЗОВАНИЕ </w:t>
      </w:r>
    </w:p>
    <w:p>
      <w:pPr>
        <w:pStyle w:val="Default"/>
        <w:rPr/>
      </w:pPr>
      <w:r>
        <w:rPr/>
        <w:t>Учитель Хромых Римма Петровна</w:t>
      </w:r>
      <w:r>
        <w:rPr>
          <w:b/>
          <w:bCs/>
        </w:rPr>
        <w:t xml:space="preserve">, </w:t>
      </w:r>
      <w:r>
        <w:rPr/>
        <w:t xml:space="preserve">учитель высшей квалификационной категории </w:t>
      </w:r>
    </w:p>
    <w:p>
      <w:pPr>
        <w:pStyle w:val="Default"/>
        <w:rPr/>
      </w:pPr>
      <w:r>
        <w:rPr/>
        <w:t xml:space="preserve">Срок реализации программы </w:t>
      </w:r>
      <w:r>
        <w:rPr>
          <w:b/>
          <w:bCs/>
        </w:rPr>
        <w:t>201</w:t>
      </w:r>
      <w:r>
        <w:rPr>
          <w:b/>
          <w:bCs/>
          <w:lang w:val="en-US"/>
        </w:rPr>
        <w:t>9</w:t>
      </w:r>
      <w:r>
        <w:rPr>
          <w:b/>
          <w:bCs/>
        </w:rPr>
        <w:t>/20</w:t>
      </w:r>
      <w:r>
        <w:rPr>
          <w:b/>
          <w:bCs/>
          <w:lang w:val="en-US"/>
        </w:rPr>
        <w:t xml:space="preserve">20 </w:t>
      </w:r>
      <w:r>
        <w:rPr>
          <w:b/>
          <w:bCs/>
        </w:rPr>
        <w:t xml:space="preserve">учебный год </w:t>
      </w:r>
    </w:p>
    <w:p>
      <w:pPr>
        <w:pStyle w:val="Default"/>
        <w:rPr>
          <w:b/>
          <w:b/>
          <w:bCs/>
        </w:rPr>
      </w:pPr>
      <w:r>
        <w:rPr/>
        <w:t xml:space="preserve">Количество часов по учебному плану </w:t>
      </w:r>
      <w:r>
        <w:rPr>
          <w:b/>
          <w:bCs/>
        </w:rPr>
        <w:t>всего 69 часов в год, в неделю 1 час (10 класс 35 часов, 11 класс 34 часа)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  <w:lang w:eastAsia="zh-CN"/>
        </w:rPr>
        <w:t>Рабочая программа составлена на основе:</w:t>
      </w:r>
      <w:r>
        <w:rPr/>
        <w:t xml:space="preserve"> </w:t>
      </w:r>
      <w:r>
        <w:rPr>
          <w:rFonts w:eastAsia="SimSun;宋体"/>
          <w:sz w:val="24"/>
          <w:szCs w:val="24"/>
          <w:lang w:eastAsia="zh-CN"/>
        </w:rPr>
        <w:t>Федерального закона «Об образовании в Российской Федерации»  № 273-ФЗ  от  29.12.2012 (с изменениями); Приказа Минобрнауки России от 31.12.2015 N 1578 «О внесении изменений в федеральный государственный образовательный стандарт среднего общего образования»;</w:t>
      </w:r>
    </w:p>
    <w:p>
      <w:pPr>
        <w:pStyle w:val="Default"/>
        <w:rPr/>
      </w:pPr>
      <w:r>
        <w:rPr/>
        <w:t>Рабочую программу составила __________Хромых Римма Петровна</w:t>
      </w:r>
      <w:r>
        <w:rPr>
          <w:b/>
          <w:bCs/>
        </w:rPr>
        <w:t xml:space="preserve">, </w:t>
      </w:r>
      <w:r>
        <w:rPr/>
        <w:t xml:space="preserve">учитель высшей квалификационной категории </w:t>
      </w:r>
    </w:p>
    <w:p>
      <w:pPr>
        <w:pStyle w:val="Default"/>
        <w:rPr/>
      </w:pPr>
      <w:r>
        <w:rPr/>
      </w:r>
    </w:p>
    <w:tbl>
      <w:tblPr>
        <w:tblW w:w="15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7707"/>
      </w:tblGrid>
      <w:tr>
        <w:trPr>
          <w:trHeight w:val="1761" w:hRule="atLeast"/>
        </w:trPr>
        <w:tc>
          <w:tcPr>
            <w:tcW w:w="77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смотрено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заседани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ШМО учителей математики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окол № ______</w:t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_____________ 2023г.</w:t>
              <w:tab/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уководитель ШМО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У.И. Терехова        </w:t>
            </w:r>
          </w:p>
        </w:tc>
        <w:tc>
          <w:tcPr>
            <w:tcW w:w="7707" w:type="dxa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гласовано 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УВР 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Р.П. Хромых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 ___» _______________ 2020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3"/>
          <w:szCs w:val="23"/>
        </w:rPr>
        <w:t>Ульяновск, 2018 год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ого курса «Математика вокруг нас», 10-11  класс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09" w:firstLine="284"/>
        <w:contextualSpacing/>
        <w:jc w:val="center"/>
        <w:rPr/>
      </w:pPr>
      <w:r>
        <w:rPr>
          <w:b/>
          <w:sz w:val="24"/>
          <w:szCs w:val="24"/>
          <w:u w:val="single"/>
        </w:rPr>
        <w:t>I. Результаты освоения курса внеурочной деятельности по математике</w:t>
      </w:r>
      <w:r>
        <w:rPr>
          <w:b/>
          <w:i/>
          <w:sz w:val="24"/>
          <w:szCs w:val="24"/>
          <w:u w:val="single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внеурочной деятельности по математике направлена на достижение следующих личностных, метапредметных и предметных результатов обучения (сформулированы на основе ФГОС)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4"/>
          <w:szCs w:val="24"/>
          <w:u w:val="single"/>
          <w:lang w:eastAsia="en-US"/>
        </w:rPr>
        <w:t>Личностных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142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готовность и способность обучающихся к саморазвитию и самообразованию, выбору дальнейшего образования  на базе ориентировки в мире профессий и профессиональных предпочтений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142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142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витие логического мышления, пространственного воображения, критичности мышления на уровне, необходимом для будущей профессиональной деятельности, а также для последующего обучения в высшей школ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142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формированность  коммуникативной компетентности в общении и сотрудничестве со сверстниками, взрослыми и младшими в образовательной, общественно – полезной, учебно – исследовательской, творческой и других вида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  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Calibri"/>
          <w:bCs/>
          <w:sz w:val="24"/>
          <w:szCs w:val="24"/>
          <w:u w:val="single"/>
          <w:lang w:eastAsia="en-US"/>
        </w:rPr>
        <w:t>Метапредметных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своение способов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i/>
          <w:sz w:val="24"/>
          <w:szCs w:val="24"/>
          <w:u w:val="single"/>
          <w:lang w:eastAsia="en-US"/>
        </w:rPr>
        <w:t>познавательные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владение навыками познавательной, учебно – 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ое решение учебных и практических задач: умение мотивированно отказаться от образца, искать оригинальное решение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>Коммуникативны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мение развёрнуто обосновывать суждения, давать определения, приводить доказательств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декватное восприятие языка средств массовой информац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 роли и функции участников, общие способы работы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мультимедийных ресурсов и компьютерных технологий для обработки, передачи, систематизации информации, создание базы данных, презентации результатов познавательной и практической деятельности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>Регулятивны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ние ценности образования как средства развития культуры лич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ктивное оценивание своих учебных достижений, поведения, черт своей лич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оотносить приложенные усилия с полученными результатами свое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руктивное восприятие иных мнений и идей, учёт индивидуальности партнёров по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ориентироваться в социально-политических и экономических событиях, оценивать их последств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contextualSpacing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u w:val="single"/>
          <w:lang w:eastAsia="en-US"/>
        </w:rPr>
      </w:pPr>
      <w:r>
        <w:rPr>
          <w:rFonts w:eastAsia="Calibri"/>
          <w:bCs/>
          <w:sz w:val="24"/>
          <w:szCs w:val="24"/>
          <w:u w:val="single"/>
          <w:lang w:eastAsia="en-US"/>
        </w:rPr>
        <w:t>Предметных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базовый уровень</w:t>
      </w:r>
      <w:r>
        <w:rPr>
          <w:rFonts w:eastAsia="Calibri"/>
          <w:bCs/>
          <w:sz w:val="24"/>
          <w:szCs w:val="24"/>
          <w:lang w:eastAsia="en-US"/>
        </w:rPr>
        <w:t>: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)  развит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)   решение сюжетных задач разных типов на все арифметические действия; применение способа поиска решения задачи, в котором рассуждение строится от условия к требованию или от требования к условию;  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 решение логических задач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) 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5)  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6) 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етах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</w:t>
      </w:r>
      <w:r>
        <w:rPr>
          <w:rFonts w:eastAsia="Calibri"/>
          <w:b/>
          <w:bCs/>
          <w:sz w:val="24"/>
          <w:szCs w:val="24"/>
          <w:lang w:eastAsia="en-US"/>
        </w:rPr>
        <w:t>углубленный уровень</w:t>
      </w:r>
      <w:r>
        <w:rPr>
          <w:rFonts w:eastAsia="Calibri"/>
          <w:bCs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формированность понятийного аппарата по основным курсам математики; знание основных теорем, формул и умения их применять; умения находить нестандартные способы решения задач;</w:t>
      </w:r>
    </w:p>
    <w:p>
      <w:pPr>
        <w:pStyle w:val="Normal"/>
        <w:numPr>
          <w:ilvl w:val="0"/>
          <w:numId w:val="6"/>
        </w:numPr>
        <w:shd w:fill="FFFFFF" w:val="clear"/>
        <w:ind w:left="0" w:firstLine="3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numPr>
          <w:ilvl w:val="0"/>
          <w:numId w:val="6"/>
        </w:numPr>
        <w:shd w:fill="FFFFFF" w:val="clear"/>
        <w:ind w:left="0" w:firstLine="38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своение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II. Содержание программы внеурочной деятельности  по математике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Формы организации и виды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I раздел.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История математик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тематика ХХ века: основные достижения.  Осознание роли математики в развитии России и мира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сновные виды деятельности учащихся  (познавательная, информационно-коммуникативная, рефлексивная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иск нужной информации в источниках различного типа. 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  <w:tab/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Формы организации внеурочной деятельности: исследовательская и проектная деятель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II раздел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Fonts w:eastAsia="Calibri"/>
          <w:b/>
          <w:sz w:val="24"/>
          <w:szCs w:val="24"/>
          <w:lang w:eastAsia="en-US"/>
        </w:rPr>
        <w:t>Логика и смекалка. Текстовые задачи. Олимпиадные задач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Логические задачи (по типу заданий открытого банка  ЕГЭ  базового  уровня). Задачи  занимательной арифметики, задачи на последовательности, переливания, взвешивания, движения, работу и другие. Софизмы, ребусы, шифры, головоломки. Задачи практического содержания: физического, экономического, химического, исторического профилей (по типу заданий КИМ ЕГЭ  профильного уровня).  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сновные виды деятельности учащихся  (познавательная, информационно-коммуникативная, рефлексивная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иск нужной информации (формулы) в источниках различного типа.  Умение 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 производить аргументированные рассуждения, проводить обобщение. Умение воспринимать устную речь, участие в диалоге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полнение работы по предъявленному алгоритму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ставить цели, выбирать и создавать алгоритм для решения учебных математических проблем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ое решение учебных и практических задач: умение мотивированно отказаться от образца, искать оригинальное решение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оспитание средствами математики культуры личности, развитие логического мыш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Применение  полученных  знаний и умений в практической деятельности:</w:t>
      </w:r>
      <w:r>
        <w:rPr>
          <w:rFonts w:eastAsia="Calibri"/>
          <w:i/>
          <w:iCs/>
          <w:sz w:val="24"/>
          <w:szCs w:val="24"/>
          <w:lang w:eastAsia="en-US"/>
        </w:rPr>
        <w:t xml:space="preserve"> у</w:t>
      </w:r>
      <w:r>
        <w:rPr>
          <w:rFonts w:eastAsia="Calibri"/>
          <w:sz w:val="24"/>
          <w:szCs w:val="24"/>
          <w:lang w:eastAsia="en-US"/>
        </w:rPr>
        <w:t xml:space="preserve">мение решать текстовые задачи.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 xml:space="preserve">Формы организации внеурочной деятельности:  </w:t>
      </w:r>
      <w:r>
        <w:rPr>
          <w:rFonts w:eastAsia="Calibri"/>
          <w:sz w:val="24"/>
          <w:szCs w:val="24"/>
          <w:lang w:eastAsia="en-US"/>
        </w:rPr>
        <w:t>индивидуальные и групповые занятия, консультации; практикумы  решения задач;  подготовка к олимпиадам, конкурсам, викторинам, урок-презентация, урок – ис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III раздел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Уравнения и неравенств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циональные, иррациональные, показательные, логарифмические, тригонометрические уравнения  (по типу заданий открытого банка  ЕГЭ по математике   базового  уровня). Рациональные, иррациональные, показательные, логарифмические, тригонометрические уравнения     и неравенства (по типу заданий  КИМ  ЕГЭ   по математике профильного   уровня). Схема Горнера. Уравнения и неравенства со знаком модуля (тригонометрические, иррациональные, показательные, логарифмические). Уравнения с параметром (тригонометрические, иррациональные, показательные, логарифмические - по типу заданий  КИМ  ЕГЭ по математике профильного   уровня)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сновные виды деятельности учащихся  (познавательная, информационно-коммуникативная, рефлексивная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классифицировать уравнения и неравенства по типам и  распознавать различные методы решения уравнений и неравенств. Умение приводить примеры, подобрать аргументы, сформулировать выводы. Умение объяснить изученные положения на самостоятельно подобранных конкретных примерах. Самостоятельное составление алгоритмических предписаний и инструкций по теме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свойств  и графиков функций при решении уравнений и неравенств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ображение на координатной плоскости множества решений уравнений и неравенств  с двумя переменными и их  сист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строение и исследование математических моделей для описания и решения задач из смежных дисциплин. Поиск нужной информации по заданной теме в источниках различного типа. Составление обобщающих информационных конспектов. Развитие умения производить аргументированные рассуждения, проводить обобщение. Работа с литературой (учебной и справочной). Выполнение работы по предъявленному алгоритму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адекватно оценивать правильность или ошибочность выполнения учебной задачи, её объективную трудность и собственные возможности её решения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ставить цели, выбирать и создавать алгоритм для решения учебных математических проблем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коммуникативной компетентности в общении и сотрудничестве со сверстниками, старшими и младшими в образовательной, общественно – полезной, учебно - исследовательской, творческой и других видах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 xml:space="preserve">Формы организации внеурочной деятельности:  </w:t>
      </w:r>
      <w:r>
        <w:rPr>
          <w:rFonts w:eastAsia="Calibri"/>
          <w:sz w:val="24"/>
          <w:szCs w:val="24"/>
          <w:lang w:eastAsia="en-US"/>
        </w:rPr>
        <w:t>индивидуальные и групповые занятия, консультации; практикумы  решения задач; урок-презентация, урок – исследова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highlight w:val="green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IV раздел.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 xml:space="preserve">Числа.  Действия с действительными числами.  Свойства степеней, корней и логарифмов. Тождественные преобразования алгебраических, логарифмических выражений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стые и составные числа. Делимость чисел. Свойства чисел. Операции над ними. Методы рационального счёта. Степень с действительным показателем. Корень </w:t>
      </w:r>
      <w:r>
        <w:rPr>
          <w:rFonts w:eastAsia="Calibri"/>
          <w:sz w:val="24"/>
          <w:szCs w:val="24"/>
          <w:lang w:val="en-US" w:eastAsia="en-US"/>
        </w:rPr>
        <w:t>n</w:t>
      </w:r>
      <w:r>
        <w:rPr>
          <w:rFonts w:eastAsia="Calibri"/>
          <w:sz w:val="24"/>
          <w:szCs w:val="24"/>
          <w:lang w:eastAsia="en-US"/>
        </w:rPr>
        <w:t xml:space="preserve"> – ой степени. Логарифмы. Свойства логарифмов (по типу заданий открытого банка  ЕГЭ по математике   базового  уровня)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сновные виды деятельности учащихся  (познавательная, информационно-коммуникативная, рефлексивная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выполнять действия с действительными числами, делать прикидку и оценку результата вычислений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выполнять преобразования целых и дробных рациональных выражений; выражений содержащих корни и степени с дробными показателями, логарифмические выражения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выражать  из формулы одну переменную через другие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иск нужной информации по заданной теме в источниках различного типа. Работа с литературой (учебной и справочной). Составление обобщающих информационных таблиц (конспектов). Развитие умения производить аргументированные рассуждения, проводить обобщение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адекватно оценивать правильность или ошибочность выполнения учебной задачи, её объективную трудность и собственные возможности её решения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амостоятельно ставить цели, выбирать и создавать алгоритм для решения учебных математических проблем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формированность коммуникативной компетентности в общении и сотрудничестве со сверстниками, старшими и младшими в образовательной, общественно – полезной, учебно - исследовательской, творческой и других видах деятельности. Формирование вычислительн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 xml:space="preserve">Формы организации внеурочной деятельности:  </w:t>
      </w:r>
      <w:r>
        <w:rPr>
          <w:rFonts w:eastAsia="Calibri"/>
          <w:sz w:val="24"/>
          <w:szCs w:val="24"/>
          <w:lang w:eastAsia="en-US"/>
        </w:rPr>
        <w:t>индивидуальные и групповые занятия,  консультации;  практикумы  решения задач;  урок-презентация, урок – ис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V раздел.  Планиметрия. Стереометрия.  Решение задач</w:t>
      </w:r>
      <w:r>
        <w:rPr>
          <w:rFonts w:eastAsia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/>
          <w:b/>
          <w:color w:val="000000"/>
          <w:sz w:val="24"/>
          <w:szCs w:val="24"/>
          <w:lang w:eastAsia="en-US"/>
        </w:rPr>
        <w:t>по типу заданий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КИМ ЕГЭ по математике (базовый и профильный уровни)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Плоские геометрические фигуры, их основные свойства.  Прямые и плоскости в пространстве. Многогранники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Тела и поверхности враще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  <w:t>Основные виды деятельности учащихся  (познавательная, информационно-коммуникативная, рефлексивная)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Развитие  систематических знаний о плоских фигурах и их свойствах, представлений о простейших пространственных телах (призма, параллелепипед, куб, пирамида)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менение  полученных  знаний и умений при решении задач; умение решать задачи на доказательство, построение и вычисление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еативность мышления, инициатива, находчивость, активность при решении геометрических задач.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менение полученных знаний и умений в практической деятельности и  в повседневной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i/>
          <w:sz w:val="24"/>
          <w:szCs w:val="24"/>
          <w:lang w:eastAsia="en-US"/>
        </w:rPr>
        <w:t xml:space="preserve">Формы организации внеурочной деятельности:  </w:t>
      </w:r>
      <w:r>
        <w:rPr>
          <w:rFonts w:eastAsia="Calibri"/>
          <w:bCs/>
          <w:sz w:val="24"/>
          <w:szCs w:val="24"/>
          <w:lang w:eastAsia="en-US"/>
        </w:rPr>
        <w:t>индивидуальные и групповые занятия,  консультации;  практикумы  решения задач;  урок-презентация, урок – ис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Способы проверки результатов:</w:t>
      </w:r>
      <w:r>
        <w:rPr>
          <w:rFonts w:eastAsia="Calibri"/>
          <w:sz w:val="24"/>
          <w:szCs w:val="24"/>
          <w:lang w:eastAsia="en-US"/>
        </w:rPr>
        <w:t xml:space="preserve">  участие в олимпиадах разных уровней, участие в предметной неделе, участие в ежегодной школьной  научно-практической конференции НОУ «Талант», результаты ЕГЭ, поступление учащихся в высшие учебные завед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Но важнее всего — первоначальная рефлексия: каждый участник может сам себя оценить или это может быть коллективная оценка после каждого занятия. </w:t>
      </w:r>
    </w:p>
    <w:p>
      <w:pPr>
        <w:pStyle w:val="Normal"/>
        <w:shd w:fill="FFFFFF" w:val="clear"/>
        <w:ind w:firstLine="709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ind w:firstLine="567"/>
        <w:jc w:val="both"/>
        <w:rPr>
          <w:rStyle w:val="Emphasis"/>
          <w:b/>
          <w:b/>
          <w:color w:val="000000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420"/>
        <w:gridCol w:w="1276"/>
        <w:gridCol w:w="6095"/>
      </w:tblGrid>
      <w:tr>
        <w:trPr>
          <w:trHeight w:val="64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 час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Основные виды учебной деятельности учащихся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 История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иск нужной информации в источниках различного типа.  </w:t>
            </w:r>
          </w:p>
          <w:p>
            <w:pPr>
              <w:pStyle w:val="Normal"/>
              <w:ind w:left="44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1 Алгебра и теория чисел. Математическая лог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Методы математической стат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3 Теория алгоритмов.  Теория гра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4 Теория игр (повышенный уровень  математической подготовки учащихся)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 Логика и смекалка. Текстовые  задачи. Олимпиадные зада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мение  производить аргументированные рассуждения, проводить обобщение, воспринимать устную речь, участие в диалоге, выполнять работу по предъявленному алгоритму, самостоятельно ставить цели, выбирать и создавать алгоритм для решения учебных математических проблем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ое решение учебных и практических задач: умение мотивированно отказаться от образца, искать оригинальное реш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питание средствами математики культуры личности, развитие логического мышления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именение  полученных  знаний и умений в практической деятельности: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 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ение решать текстовые задачи. </w:t>
            </w:r>
          </w:p>
          <w:p>
            <w:pPr>
              <w:pStyle w:val="Normal"/>
              <w:ind w:left="44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1. Текстовые задачи на проц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2. Логические  задачи (взвешивание, переливание и т.д.). Текстовые задачи на прогрессии  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3. Текстовые задачи на движение (прямолинейное, кругово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2.4. Задачи на смеси и  сплавы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2.5. Текстовые задачи на рабо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6. Задачи практического содержания: физического профиля (повышенный уровень 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7. Задачи практического содержания: экономического  проф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8. Задачи с параметрами (высоки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3. Уравнения. Неравенства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rPr/>
            </w:pPr>
            <w:r>
              <w:rPr>
                <w:sz w:val="24"/>
                <w:szCs w:val="24"/>
              </w:rPr>
              <w:t>Умение классифицировать уравнения и неравенства по типам и  распознавать различные методы решения уравнений и неравенств, приводить примеры, подобрать аргументы, сформулировать выводы, объяснить изученные положения на самостоятельно подобранных конкретных примерах, самостоятельно составлять алгоритмические предписаний и инструкций по теме.</w:t>
            </w:r>
          </w:p>
          <w:p>
            <w:pPr>
              <w:pStyle w:val="Normal"/>
              <w:ind w:right="8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амостоятельно ставить цели, выбирать и создавать алгоритм для решения учебных математических проблем.</w:t>
            </w:r>
          </w:p>
          <w:p>
            <w:pPr>
              <w:pStyle w:val="Normal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коммуникативной компетентности в общении и сотрудничестве со сверстниками, старшими и младшими в образовательной, общественно – полезной, учебно - исследовательской, творческой и других видах деятельности.</w:t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ятие равносильности уравнений. Рациональные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ррациональные 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оказательные и   логарифмические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ригонометрические уравнения 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5. Рациональные уравнения и неравенства. Иррациональные  уравнения и неравенства. Уравнения и неравенства со знаком модуля. Показательные и  логарифмические уравнения и неравенства. Тригонометрические уравнения (повышенный уровень 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равнения с параметром (тригонометрические, иррациональные, показательные, логарифмические) (высоки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. Числа.  Действия с действительными числами.  Свойства степеней, корней и логарифмов. Тождественные преобразования алгебраических, логарифмических выражени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мение выполнять действия с действительными числами, делать прикидку и оценку результата вычислений, преобразования целых и дробных рациональных выражений; выражений содержащих корни и степени с дробными показателями, логарифмические выражения, выражать  из формулы одну переменную через друг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иск нужной информации по заданной теме в источниках различного типа. Умение адекватно оценивать правильность или ошибочность выполнения учебной задачи, её объективную трудность и собственные возможности её решения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ие самостоятельно ставить цели, выбирать и создавать алгоритм для решения учебных математических проблем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вычислительной культуры.</w:t>
            </w:r>
          </w:p>
          <w:p>
            <w:pPr>
              <w:pStyle w:val="Normal"/>
              <w:ind w:right="84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 Делимость чисел. Простые и составные числа. Приёмы быстрого счёта.  Правила действий над действительными числами. Округление чисел 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 Степень с действительным  показателем. Корень n -ой степени из действительного числа. Преобразования целых и дробных рациональных выражений; выражений содержащих корни и степени с дробными показ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 Логарифмы, свойства логарифм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логарифмических выражений  (базовый и повышенный уровни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 Планиметрия. Стереоме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72" w:hanging="6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Развитие  систематических знаний о плоских фигурах и их свойствах, представлений о простейших пространственных телах (призма, параллелепипед, куб, пирамида)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.</w:t>
            </w:r>
          </w:p>
          <w:p>
            <w:pPr>
              <w:pStyle w:val="Normal"/>
              <w:ind w:left="-28" w:right="72" w:hanging="648"/>
              <w:jc w:val="righ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я решения геометрических задач по планиметрии - нахождение геометрических величин (длин, углов, площадей)  (базовый уровень математической подготовки учащихс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чи на построение  (типовые задания по планиметрии  КИМ ЕГЭ по математике  профильный уровень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3. Технология решения задач по стереометрии - нахождение геометрических величин (длин, углов, площадей и объёмов - типовые задания  КИМ ЕГЭ  по математике базовый и профильный уровн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left="40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left="400" w:hanging="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3" w:right="567" w:gutter="0" w:header="0" w:top="567" w:footer="3" w:bottom="567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left="400" w:hanging="0"/>
        <w:rPr/>
      </w:pPr>
      <w:r>
        <w:rPr/>
      </w:r>
    </w:p>
    <w:p>
      <w:pPr>
        <w:pStyle w:val="Default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Default"/>
        <w:jc w:val="center"/>
        <w:rPr/>
      </w:pPr>
      <w:r>
        <w:rPr>
          <w:b/>
          <w:bCs/>
        </w:rPr>
        <w:t>Календарно-тематическое планирование курса «Математика вокруг нас», 10-11 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64"/>
        <w:gridCol w:w="1813"/>
        <w:gridCol w:w="7254"/>
        <w:gridCol w:w="1405"/>
        <w:gridCol w:w="2311"/>
      </w:tblGrid>
      <w:tr>
        <w:trPr>
          <w:trHeight w:val="1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7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7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  История математи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1 Алгебра и теория чисел. Математическая логи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Методы математической статистик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3 Теория алгоритмов.  Теория граф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1.4 Теория игр (повышенный уровень  математической подготовки учащихся)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 Логика и смекалка. Текстовые  задачи. Олимпиадные задач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1. Текстовые задачи на процент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2.2. Логические  задачи (взвешивание, переливание и т.д.)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3.Текстовые задачи на прогрессии  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4. Текстовые задачи на движение (прямолинейное, круговое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2.5. Задачи на смеси и  сплавы.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2.6. Текстовые задачи на работу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7. Задачи практического содержания: физического профиля (повышенный уровень 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8. Задачи практического содержания: экономического  профил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textAlignment w:val="top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top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  <w:t>2.9. Задачи с параметрами (высоки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3. Уравнения. Неравенства.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ятие равносильности уравнений. Рациональные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Иррациональные 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оказательные и   логарифмические уравнен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базовый уровень математической подготовки учащихс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ригонометрические уравнения 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5. Рациональные уравнения и неравенства. Иррациональные  уравнения и неравенства. Уравнения и неравенства со знаком модуля. Показательные и  логарифмические уравнения и неравенства. Тригонометрические уравнения (повышенный уровень 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равнения с параметром (тригонометрические, иррациональные, показательные, логарифмические) (высоки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4. Числа.  Действия с действительными числами.  Свойства степеней, корней и логарифмов. Тождественные преобразования алгебраических, логарифмических выражений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1. Делимость чисел. Простые и составные числа.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риёмы быстрого счёт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Правила действий над действительными числами. Округление чисел 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. Степень с действительным  показателем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Корень n -ой степени из действительного числ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Преобразования целых и дробных рациональных выражений; выражений содержащих корни и степени с дробными показателя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Логарифмы, свойства логарифм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8. Преобразование логарифмических выражений  (базовый и повышенный уровни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 Планиметрия. Стереомет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72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ология решения геометрических задач по планиметрии - нахождение геометрических величин (длин, углов, площадей)  (базовый уровень математической подготовки учащихся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чи на построение  (типовые задания по планиметрии  КИМ ЕГЭ по математике  профильный уровень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3. Технология решения задач по стереометрии - нахождение геометрических величин (длин, углов, площадей и объёмов - типовые задания  КИМ ЕГЭ  по математике базовый и профильный уровни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Default"/>
        <w:tabs>
          <w:tab w:val="clear" w:pos="708"/>
          <w:tab w:val="left" w:pos="77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КОРРЕКТИРОВКА ТЕМАТИЧЕСКОГО ПЛАНИРОВАНИЯ ПО ПРЕДМЕТАМ </w:t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ЗА 201__ – 201__ УЧЕБНЫЙ ГОД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Учитель _______________________________ класс ____________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524"/>
        <w:gridCol w:w="1260"/>
        <w:gridCol w:w="1557"/>
        <w:gridCol w:w="4409"/>
        <w:gridCol w:w="2805"/>
      </w:tblGrid>
      <w:tr>
        <w:trPr>
          <w:trHeight w:val="29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Тема урока.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Коррективы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данной темы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по пла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п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факту</w:t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ормативные докумен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 РФ «Об образовании в Российской Федераци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ФЕДЕРАЛЬНЫЙ ГОСУДАРСТВЕННЫЙ ОБРАЗОВАТЕЛЬНЫЙ СТАНДАРТ СРЕДНЕГО (ПОЛНОГО) ОБЩЕГО ОБРАЗОВАНИЯ</w:t>
      </w:r>
      <w:r>
        <w:rPr>
          <w:rFonts w:eastAsia="Calibri"/>
          <w:sz w:val="24"/>
          <w:szCs w:val="24"/>
          <w:lang w:eastAsia="en-US"/>
        </w:rPr>
        <w:t>.  Утвержден приказом Министерства образования и науки Российской Федерации от «17» мая 2012 г. № 41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цепции развития математического образования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менение требований к рабочим программам учебных предметов в ФГОС ООО на основании приказа № 1577 от 31 декабря 2015 г. Минобрнауки Росс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Спецификация контрольных измерительных материалов для проведения в 2018 году единого государственного экзамена по математике. Профильный уровен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Спецификация контрольных измерительных материалов для проведения в 2018 году единого государственного экзамена по математике. Базовый  уровен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дификатор требований к уровню подготовки выпускников образовательных организаций для проведения единого государственного экзамена по ма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Методическое обеспечение программы</w:t>
      </w:r>
      <w:r>
        <w:rPr>
          <w:rFonts w:eastAsia="Calibri"/>
          <w:i/>
          <w:sz w:val="24"/>
          <w:szCs w:val="24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обеспечения плодотворного учебного процесса используются информация и материалы следующих Интернет-ресурсов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hyperlink r:id="rId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ge.edu.ru/ru/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hyperlink r:id="rId6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fipi.ru/content/otkrytyy-bank-zadaniy-ege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Министерство образования РФ: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informika.ru/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http://www.ed.gov.ru/;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edu.ru/</w:t>
        </w:r>
      </w:hyperlink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hyperlink r:id="rId9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school-collection.edu.ru/catalog/pupi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Тестирование online: 5–11 классы: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kokch.kts.ru/cdo/</w:t>
        </w:r>
      </w:hyperlink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дагогическая мастерская, уроки в Интернет и многое другое: http://teacher.fio.ru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zavuch.info/</w:t>
        </w:r>
      </w:hyperlink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festival.1september.ru</w:t>
        </w:r>
      </w:hyperlink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,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prosv.ru</w:t>
        </w:r>
      </w:hyperlink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ые технологии в образовании: http://edu.secna.ru/main/. http://alexlarin.narod.ru/ege.ntme — подготовка к ЕГЭ http://www.uztest.ru/ — ЕГЭ по математи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hyperlink r:id="rId14">
        <w:r>
          <w:rPr>
            <w:rStyle w:val="InternetLink"/>
            <w:rFonts w:eastAsia="Calibri"/>
            <w:b/>
            <w:color w:val="0000FF"/>
            <w:sz w:val="24"/>
            <w:szCs w:val="24"/>
            <w:u w:val="single"/>
            <w:lang w:eastAsia="en-US"/>
          </w:rPr>
          <w:t>http://ing-grafika.ru/1/novosti-obrazovanija/238-geometriya.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писок дидактических пособ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) Шарыгин И.Ф., Ерганжиева Л. Н. «Наглядная геометрия». Москва, Дрофа,201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Ященко И. В. Математика. ЕГЭ –2016 (базовый и профильный уровни): типовые экзаменационные варианты / — М: Национальное образование.  201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3) Ященко И. В. Математика. ЕГЭ – 2018 (базовый и профильный уровни): типовые экзаменационные варианты / — М: Национальное образование.  201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ЕГЭ 4000 задач. Математика. Базовый и профильный уровни. Под редакцией И.В. Ященко / — М: Экзамен.  20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И.Н. Сергеев, В.С. Панферов. ЕГЭ 1000 задач. Математика./ — М: Экзамен.  20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Е.Е. Калугина. Уравнения, содержащие знак модуля./ — М: Илекса.  20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С.И. Колесникова. Решение сложных задач ЕГЭ по математике. 9 – 11 классы. / — М: ВАКО.  20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 С.А.Субханкулова. Задачи с параметрами./ — М: Илекса.  20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) А.В. Фарков. Математические олимпиады в школе./ — М: Айрис - пресс.  20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) Математика.  Задачи с экономическим содержанием.  Под редакцией Ф.Ф. Лысенко., С.Ю. Клабухова. ./ — Ростов-на- Дону: Легион.  20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1) Математика: еженедельное приложение к газете «Первое сентября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) Математика в школе: ежемесячный научно-методический жур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Default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sectPr>
      <w:footerReference w:type="default" r:id="rId1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180" w:after="0"/>
      <w:jc w:val="both"/>
    </w:pPr>
    <w:rPr>
      <w:sz w:val="22"/>
      <w:szCs w:val="22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22">
    <w:name w:val="Обычный (веб)2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ge.edu.ru/ru/" TargetMode="External"/><Relationship Id="rId6" Type="http://schemas.openxmlformats.org/officeDocument/2006/relationships/hyperlink" Target="http://www.fipi.ru/content/otkrytyy-bank-zadaniy-ege" TargetMode="External"/><Relationship Id="rId7" Type="http://schemas.openxmlformats.org/officeDocument/2006/relationships/hyperlink" Target="http://www.informika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school-collection.edu.ru/catalog/pupil" TargetMode="External"/><Relationship Id="rId10" Type="http://schemas.openxmlformats.org/officeDocument/2006/relationships/hyperlink" Target="http://www.kokch.kts.ru/cdo/" TargetMode="External"/><Relationship Id="rId11" Type="http://schemas.openxmlformats.org/officeDocument/2006/relationships/hyperlink" Target="http://www.zavuch.info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www.prosv.ru/" TargetMode="External"/><Relationship Id="rId14" Type="http://schemas.openxmlformats.org/officeDocument/2006/relationships/hyperlink" Target="http://ing-grafika.ru/1/novosti-obrazovanija/238-geometriya.html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13:00Z</dcterms:created>
  <dc:creator>Ольга</dc:creator>
  <dc:description/>
  <cp:keywords/>
  <dc:language>en-US</dc:language>
  <cp:lastModifiedBy>Xromux</cp:lastModifiedBy>
  <dcterms:modified xsi:type="dcterms:W3CDTF">2023-11-09T18:13:00Z</dcterms:modified>
  <cp:revision>2</cp:revision>
  <dc:subject/>
  <dc:title/>
</cp:coreProperties>
</file>